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BROCCOLI or CAULIFLOWER au Gratin (from Julia’s Kitchen Wisdom by Julia Chil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NTEER  NOTES :  Bechamel or white sauce is one of the mother sauces in classical french cooking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eam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sauce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 for nutmeg and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cups of cooked cauliflow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unsalted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and freshly ground white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nutme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/4 cup of coarsely grated chees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utter for greasing baking dish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oven to 220°C.  Cut cauliflower into florets and steam for 6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To make béchamel sauce:  Melt the butter in a heavy saucepan, blend in the flour with a wooden spoon, and cook over moderate heat, stirring, until butter and flour foam together for 2 minutes without turning more than a butter yellow co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Remove from heat, and when bubbling stops, slowly add milk, whisking constantly, until mixture is smoo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ring to the boil, whisk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mmer, stirring for 2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ason to ta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ld in ½ cup of the cheese and spread a thin layer in a buttered shallow baking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rrange the cauliflower in the dish, spoon over the remaining sauce and sprinkle over the remaining chees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20-25 minutes, until bubbling and lightly browned on top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8:00Z</dcterms:created>
  <dc:creator>Jiuan Jiuan Kok</dc:creator>
  <dc:description/>
  <cp:keywords/>
  <dc:language>en-US</dc:language>
  <cp:lastModifiedBy>john wilson</cp:lastModifiedBy>
  <cp:lastPrinted>2011-09-13T22:58:00Z</cp:lastPrinted>
  <dcterms:modified xsi:type="dcterms:W3CDTF">2011-09-13T11:17:00Z</dcterms:modified>
  <cp:revision>6</cp:revision>
  <dc:subject/>
  <dc:title/>
</cp:coreProperties>
</file>